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ultiplexers and Demultiplexers</w:t>
        <w:tab/>
        <w:t>00504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demultiplexer (1 to 2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</w: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/>
        <w:t>...fill the truth table...</w:t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2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05"/>
        <w:gridCol w:w="650"/>
        <w:gridCol w:w="70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SelOu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Timing Diagram 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51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2T19:07:00Z</dcterms:modified>
  <cp:revision>5</cp:revision>
  <dc:subject/>
  <dc:title/>
</cp:coreProperties>
</file>