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Multiplexers e Demultiplexers</w:t>
        <w:tab/>
        <w:t>00504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di un demultiplexer (da 1 a 2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Tavola di verità:</w:t>
      </w:r>
    </w:p>
    <w:p>
      <w:pPr>
        <w:pStyle w:val="Normal"/>
        <w:tabs>
          <w:tab w:val="clear" w:pos="720"/>
          <w:tab w:val="left" w:pos="2415" w:leader="none"/>
        </w:tabs>
        <w:rPr/>
      </w:pPr>
      <w:r>
        <w:rPr>
          <w:lang w:val="it-IT"/>
        </w:rPr>
        <w:t xml:space="preserve">...completa la tavola di verità... 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tbl>
      <w:tblPr>
        <w:tblW w:w="28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05"/>
        <w:gridCol w:w="650"/>
        <w:gridCol w:w="709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SelOu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Out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Out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3) Diagramma Tempor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2Carattere">
    <w:name w:val="Titolo 2 Carattere"/>
    <w:basedOn w:val="Carpredefinitoparagrafo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02T19:07:00Z</dcterms:modified>
  <cp:revision>5</cp:revision>
  <dc:subject/>
  <dc:title/>
</cp:coreProperties>
</file>