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Multiplexers e Demultiplexers</w:t>
        <w:tab/>
        <w:t>00505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di un sistema semplificato di comunicazione</w:t>
        <w:br/>
        <w:t>su linea condivis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2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02T18:12:00Z</dcterms:modified>
  <cp:revision>6</cp:revision>
  <dc:subject/>
  <dc:title/>
</cp:coreProperties>
</file>