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ultiplexer and Demultiplexers</w:t>
        <w:tab/>
        <w:t>0050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simplified shared-line communication channe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Timing Diagram 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2T18:12:00Z</dcterms:modified>
  <cp:revision>11</cp:revision>
  <dc:subject/>
  <dc:title/>
</cp:coreProperties>
</file>