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6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a rete multi-livell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1) Schema </w:t>
      </w:r>
    </w:p>
    <w:p>
      <w:pPr>
        <w:pStyle w:val="Normal"/>
        <w:rPr/>
      </w:pPr>
      <w:r>
        <w:rPr>
          <w:lang w:val="it-IT"/>
        </w:rPr>
        <w:t>...incolla qui lo schema originale della re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</w:t>
      </w:r>
    </w:p>
    <w:p>
      <w:pPr>
        <w:pStyle w:val="Normal"/>
        <w:rPr/>
      </w:pPr>
      <w:r>
        <w:rPr>
          <w:lang w:val="it-IT"/>
        </w:rPr>
        <w:t>...compila la tavola di verità..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44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672"/>
        <w:gridCol w:w="861"/>
        <w:gridCol w:w="861"/>
        <w:gridCol w:w="6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D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D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RP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heck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heck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ERR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lang w:val="en-AU"/>
        </w:rPr>
        <w:t xml:space="preserve">3) Espressioni:      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Check1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Check2 = _____________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</w:rPr>
        <w:t>ERR = _____________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4) Espressione nella forma EXOR: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</w:rPr>
        <w:t>ERR = _____________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) Schema della rete composta di soli EXOR</w:t>
      </w:r>
    </w:p>
    <w:p>
      <w:pPr>
        <w:pStyle w:val="Normal"/>
        <w:rPr/>
      </w:pPr>
      <w:r>
        <w:rPr>
          <w:lang w:val="it-IT"/>
        </w:rPr>
        <w:t>...incolla qui lo schema della re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6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7) Commenti:</w:t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>...riporta qui i tuoi commenti sui risultati della simulazione temporale..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3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7-03-05T14:53:00Z</dcterms:modified>
  <cp:revision>3</cp:revision>
  <dc:subject/>
  <dc:title/>
</cp:coreProperties>
</file>