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Applicazioni di Algebra Booleana</w:t>
        <w:tab/>
        <w:t>01509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a semplice rete combinator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1) Schema del circuito origin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Tavola di verità:</w:t>
      </w:r>
    </w:p>
    <w:p>
      <w:pPr>
        <w:pStyle w:val="Normal"/>
        <w:rPr>
          <w:lang w:val="it-IT"/>
        </w:rPr>
      </w:pPr>
      <w:r>
        <w:rPr>
          <w:lang w:val="it-IT"/>
        </w:rPr>
        <w:t>...completa la tavola di verità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9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60"/>
        <w:gridCol w:w="78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OUT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3) Diagramma Temporale del circuito origin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) Schema del circuito riprogetta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5) Diagramma Temporale del circuito riprogetta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6) Schema del circuito basato sul MUX 4-1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7) Diagramma Temporale del circuito con il MUX 4-1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8T12:22:00Z</dcterms:modified>
  <cp:revision>8</cp:revision>
  <dc:subject/>
  <dc:title/>
</cp:coreProperties>
</file>