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1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 progetto di reti combinatorie basate su multiplexer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K-map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Funzione:  </w:t>
      </w:r>
      <w:r>
        <w:rPr>
          <w:b/>
          <w:bCs/>
          <w:sz w:val="36"/>
          <w:bdr w:val="single" w:sz="4" w:space="0" w:color="000000"/>
          <w:lang w:val="it-IT"/>
        </w:rPr>
        <w:tab/>
        <w:t xml:space="preserve"> U</w:t>
        <w:tab/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66370</wp:posOffset>
                </wp:positionV>
                <wp:extent cx="1066800" cy="42862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13.1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18770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25.1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471170</wp:posOffset>
                </wp:positionV>
                <wp:extent cx="1066800" cy="428625"/>
                <wp:effectExtent l="19050" t="2032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37.1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623570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49.1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597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61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635</wp:posOffset>
                </wp:positionV>
                <wp:extent cx="2647950" cy="1619250"/>
                <wp:effectExtent l="0" t="635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19280"/>
                          <a:chOff x="0" y="0"/>
                          <a:chExt cx="2647800" cy="1619280"/>
                        </a:xfrm>
                      </wpg:grpSpPr>
                      <wps:wsp>
                        <wps:cNvSpPr/>
                        <wps:spPr>
                          <a:xfrm>
                            <a:off x="62856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22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0pt;width:208.5pt;height:127.5pt" coordorigin="-249,0" coordsize="4170,2550">
                <v:rect id="shape_0" fillcolor="white" stroked="t" o:allowincell="f" style="position:absolute;left:741;top:580;width:3179;height:1399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551,589" to="1551,2519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9;top:1365;width:899;height:61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51;top:98;width:1259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08,0" to="2315,197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3111,589" to="3111,2519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731;top:2010;width:1259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1,1309" to="392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82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7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Che tipo di funzione logica realizza questa rete?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…</w:t>
      </w:r>
      <w:r>
        <w:rPr>
          <w:bCs/>
          <w:lang w:val="it-IT"/>
        </w:rPr>
        <w:t xml:space="preserve">.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Tavola di verità del circuito modificato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...completa la tavola di verità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tbl>
      <w:tblPr>
        <w:tblW w:w="1433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0"/>
        <w:gridCol w:w="361"/>
        <w:gridCol w:w="36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5) Schema del circuito modificato: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...incolla qui lo schema del circuito modificato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6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2T07:30:00Z</dcterms:modified>
  <cp:revision>10</cp:revision>
  <dc:subject/>
  <dc:title/>
</cp:coreProperties>
</file>