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Circuiti Aritmetici</w:t>
        <w:tab/>
        <w:t>02004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Progetto di un comparatore binario a due bit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Tavola di verità:</w:t>
      </w:r>
    </w:p>
    <w:p>
      <w:pPr>
        <w:pStyle w:val="Normal"/>
        <w:rPr>
          <w:lang w:val="it-IT"/>
        </w:rPr>
      </w:pPr>
      <w:r>
        <w:rPr>
          <w:lang w:val="it-IT"/>
        </w:rPr>
        <w:t>...completa la tavola di verità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2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450"/>
        <w:gridCol w:w="450"/>
        <w:gridCol w:w="372"/>
        <w:gridCol w:w="350"/>
        <w:gridCol w:w="35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A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B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B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G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jc w:val="left"/>
              <w:rPr/>
            </w:pPr>
            <w:r>
              <w:rPr/>
              <w:t>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jc w:val="left"/>
              <w:rPr/>
            </w:pPr>
            <w:r>
              <w:rPr/>
              <w:t>L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...</w:t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2) Mappe di Karnaugh:</w:t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4760</wp:posOffset>
                </wp:positionH>
                <wp:positionV relativeFrom="paragraph">
                  <wp:posOffset>-479425</wp:posOffset>
                </wp:positionV>
                <wp:extent cx="1066800" cy="428625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8pt;margin-top:-37.7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7160</wp:posOffset>
                </wp:positionH>
                <wp:positionV relativeFrom="paragraph">
                  <wp:posOffset>-327025</wp:posOffset>
                </wp:positionV>
                <wp:extent cx="1066800" cy="428625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0.8pt;margin-top:-25.7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9560</wp:posOffset>
                </wp:positionH>
                <wp:positionV relativeFrom="paragraph">
                  <wp:posOffset>-174625</wp:posOffset>
                </wp:positionV>
                <wp:extent cx="1066800" cy="42862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2.8pt;margin-top:-13.7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1960</wp:posOffset>
                </wp:positionH>
                <wp:positionV relativeFrom="paragraph">
                  <wp:posOffset>6350</wp:posOffset>
                </wp:positionV>
                <wp:extent cx="1066800" cy="42862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4.8pt;margin-top:0.5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4360</wp:posOffset>
                </wp:positionH>
                <wp:positionV relativeFrom="paragraph">
                  <wp:posOffset>158750</wp:posOffset>
                </wp:positionV>
                <wp:extent cx="1066800" cy="42862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8pt;margin-top:12.5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3086100" cy="2595880"/>
                <wp:effectExtent l="0" t="635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595960"/>
                          <a:chOff x="0" y="0"/>
                          <a:chExt cx="3086280" cy="2595960"/>
                        </a:xfrm>
                      </wpg:grpSpPr>
                      <wps:wsp>
                        <wps:cNvSpPr txBox="1"/>
                        <wps:spPr>
                          <a:xfrm>
                            <a:off x="0" y="151812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2258640"/>
                            <a:ext cx="5335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361800"/>
                            <a:ext cx="2019240" cy="18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7560"/>
                            <a:ext cx="0" cy="211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60" y="171576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60480"/>
                            <a:ext cx="4629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0"/>
                            <a:ext cx="9000" cy="21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67560"/>
                            <a:ext cx="0" cy="211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1640" y="4330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60" y="81792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24920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0400" y="1080000"/>
                            <a:ext cx="60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311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311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3024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3024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77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77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78056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78056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35pt;width:243pt;height:204.4pt" coordorigin="-180,247" coordsize="4860,40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2638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54;top:3804;width:83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50;top:817;width:3179;height:2868;mso-wrap-style:none;v-text-anchor:middle">
                  <v:fill o:detectmouseclick="t" type="solid" color2="black"/>
                  <v:stroke color="black" weight="28440" joinstyle="miter" endcap="flat"/>
                  <w10:wrap type="square"/>
                </v:rect>
                <v:line id="shape_0" from="1260,826" to="1260,416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50,2949" to="4169,2949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2429;top:342;width:72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11,247" to="2024,3705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820,826" to="2820,416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2909;top:929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0,1535" to="4169,1535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9,2214" to="3628,2214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3726;top:1948;width:953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1589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8;top:1589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2313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93;top:2313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2298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2298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1589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8;top:1589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8;top:910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910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910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3036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93;top:3036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3051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3051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144780</wp:posOffset>
                </wp:positionV>
                <wp:extent cx="808990" cy="351790"/>
                <wp:effectExtent l="0" t="0" r="0" b="0"/>
                <wp:wrapSquare wrapText="righ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4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G</w:t>
      </w:r>
      <w:r>
        <w:rPr>
          <w:lang w:val="it-IT"/>
        </w:rPr>
        <w:t xml:space="preserve"> = .......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 w:eastAsia="en-US"/>
        </w:rPr>
      </w:pPr>
      <w:r>
        <w:rPr>
          <w:highlight w:val="yellow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5335</wp:posOffset>
                </wp:positionH>
                <wp:positionV relativeFrom="paragraph">
                  <wp:posOffset>61595</wp:posOffset>
                </wp:positionV>
                <wp:extent cx="1066800" cy="428625"/>
                <wp:effectExtent l="19050" t="19685" r="196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1.05pt;margin-top:4.8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7735</wp:posOffset>
                </wp:positionH>
                <wp:positionV relativeFrom="paragraph">
                  <wp:posOffset>213995</wp:posOffset>
                </wp:positionV>
                <wp:extent cx="1066800" cy="428625"/>
                <wp:effectExtent l="19050" t="19685" r="1968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05pt;margin-top:16.8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0135</wp:posOffset>
                </wp:positionH>
                <wp:positionV relativeFrom="paragraph">
                  <wp:posOffset>366395</wp:posOffset>
                </wp:positionV>
                <wp:extent cx="1066800" cy="428625"/>
                <wp:effectExtent l="19050" t="19685" r="1968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5.05pt;margin-top:28.8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2535</wp:posOffset>
                </wp:positionH>
                <wp:positionV relativeFrom="paragraph">
                  <wp:posOffset>547370</wp:posOffset>
                </wp:positionV>
                <wp:extent cx="1066800" cy="428625"/>
                <wp:effectExtent l="19050" t="19685" r="1968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7.05pt;margin-top:43.1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4935</wp:posOffset>
                </wp:positionH>
                <wp:positionV relativeFrom="paragraph">
                  <wp:posOffset>699770</wp:posOffset>
                </wp:positionV>
                <wp:extent cx="1066800" cy="428625"/>
                <wp:effectExtent l="19050" t="19685" r="1968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9.05pt;margin-top:55.1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 w:eastAsia="en-US"/>
        </w:rPr>
      </w:pPr>
      <w:r>
        <w:rPr>
          <w:highlight w:val="yellow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3086100" cy="2595880"/>
                <wp:effectExtent l="0" t="635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595960"/>
                          <a:chOff x="0" y="0"/>
                          <a:chExt cx="3086280" cy="2595960"/>
                        </a:xfrm>
                      </wpg:grpSpPr>
                      <wps:wsp>
                        <wps:cNvSpPr txBox="1"/>
                        <wps:spPr>
                          <a:xfrm>
                            <a:off x="0" y="151812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2258640"/>
                            <a:ext cx="5335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361800"/>
                            <a:ext cx="2019240" cy="18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7560"/>
                            <a:ext cx="0" cy="211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60" y="171576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61560"/>
                            <a:ext cx="4629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0"/>
                            <a:ext cx="9000" cy="21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67560"/>
                            <a:ext cx="0" cy="211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1640" y="4330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60" y="81792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24920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0400" y="1080000"/>
                            <a:ext cx="60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311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311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3024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3024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77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77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78056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78056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243pt;height:204.4pt" coordorigin="-180,-540" coordsize="4860,4088">
                <v:shape id="shape_0" stroked="f" o:allowincell="f" style="position:absolute;left:-180;top:1850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54;top:3017;width:83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50;top:29;width:3179;height:2868;mso-wrap-style:none;v-text-anchor:middle">
                  <v:fill o:detectmouseclick="t" type="solid" color2="black"/>
                  <v:stroke color="black" weight="28440" joinstyle="miter" endcap="flat"/>
                  <w10:wrap type="square"/>
                </v:rect>
                <v:line id="shape_0" from="1260,39" to="1260,337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50,2162" to="4169,2162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2429;top:-443;width:72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11,-540" to="2024,291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820,39" to="2820,337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2909;top:14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0,748" to="4169,74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9,1427" to="3628,1427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3726;top:1161;width:953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80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8;top:80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1526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93;top:1526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1511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1511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80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8;top:80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8;top:12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12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12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2248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93;top:2248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2264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2264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Square wrapText="righ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E</w:t>
      </w:r>
      <w:r>
        <w:rPr>
          <w:lang w:val="it-IT"/>
        </w:rPr>
        <w:t xml:space="preserve"> = 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7735</wp:posOffset>
                </wp:positionH>
                <wp:positionV relativeFrom="paragraph">
                  <wp:posOffset>18415</wp:posOffset>
                </wp:positionV>
                <wp:extent cx="1066800" cy="428625"/>
                <wp:effectExtent l="19050" t="20320" r="1968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05pt;margin-top:1.4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0135</wp:posOffset>
                </wp:positionH>
                <wp:positionV relativeFrom="paragraph">
                  <wp:posOffset>170815</wp:posOffset>
                </wp:positionV>
                <wp:extent cx="1066800" cy="428625"/>
                <wp:effectExtent l="19050" t="20320" r="1968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5.05pt;margin-top:13.4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2535</wp:posOffset>
                </wp:positionH>
                <wp:positionV relativeFrom="paragraph">
                  <wp:posOffset>323215</wp:posOffset>
                </wp:positionV>
                <wp:extent cx="1066800" cy="428625"/>
                <wp:effectExtent l="19050" t="19685" r="1968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7.05pt;margin-top:25.4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4935</wp:posOffset>
                </wp:positionH>
                <wp:positionV relativeFrom="paragraph">
                  <wp:posOffset>504190</wp:posOffset>
                </wp:positionV>
                <wp:extent cx="1066800" cy="428625"/>
                <wp:effectExtent l="19050" t="19685" r="1968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9.05pt;margin-top:39.7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335</wp:posOffset>
                </wp:positionH>
                <wp:positionV relativeFrom="paragraph">
                  <wp:posOffset>656590</wp:posOffset>
                </wp:positionV>
                <wp:extent cx="1066800" cy="428625"/>
                <wp:effectExtent l="19050" t="20320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05pt;margin-top:51.7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 w:eastAsia="en-US"/>
        </w:rPr>
      </w:pPr>
      <w:r>
        <w:rPr>
          <w:highlight w:val="yellow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3086100" cy="2595880"/>
                <wp:effectExtent l="0" t="635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595960"/>
                          <a:chOff x="0" y="0"/>
                          <a:chExt cx="3086280" cy="2595960"/>
                        </a:xfrm>
                      </wpg:grpSpPr>
                      <wps:wsp>
                        <wps:cNvSpPr txBox="1"/>
                        <wps:spPr>
                          <a:xfrm>
                            <a:off x="0" y="151812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2258640"/>
                            <a:ext cx="5335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361800"/>
                            <a:ext cx="2019240" cy="18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7560"/>
                            <a:ext cx="0" cy="211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60" y="171576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61560"/>
                            <a:ext cx="4629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0"/>
                            <a:ext cx="9000" cy="21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67560"/>
                            <a:ext cx="0" cy="211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1640" y="4330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60" y="81792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24920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0400" y="1080000"/>
                            <a:ext cx="60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311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311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3024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3024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77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77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78056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78056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243pt;height:204.4pt" coordorigin="-180,-540" coordsize="4860,4088">
                <v:shape id="shape_0" stroked="f" o:allowincell="f" style="position:absolute;left:-180;top:1850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54;top:3017;width:83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50;top:29;width:3179;height:2868;mso-wrap-style:none;v-text-anchor:middle">
                  <v:fill o:detectmouseclick="t" type="solid" color2="black"/>
                  <v:stroke color="black" weight="28440" joinstyle="miter" endcap="flat"/>
                  <w10:wrap type="square"/>
                </v:rect>
                <v:line id="shape_0" from="1260,39" to="1260,337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50,2162" to="4169,2162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2429;top:-443;width:72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11,-540" to="2024,291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820,39" to="2820,337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2909;top:14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0,748" to="4169,74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9,1427" to="3628,1427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3726;top:1161;width:953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80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8;top:80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1526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93;top:1526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1511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1511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80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8;top:80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8;top:12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12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12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2248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93;top:2248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2264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2264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Square wrapText="right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L</w:t>
      </w:r>
      <w:r>
        <w:rPr>
          <w:lang w:val="it-IT"/>
        </w:rPr>
        <w:t xml:space="preserve"> = 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3</w:t>
      </w:r>
      <w:r>
        <w:rPr>
          <w:b/>
          <w:bCs/>
          <w:lang w:val="it-IT"/>
        </w:rPr>
        <w:t>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4) Diagramma tempor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5) Eventuali commenti:</w:t>
      </w:r>
    </w:p>
    <w:p>
      <w:pPr>
        <w:pStyle w:val="Normal"/>
        <w:rPr/>
      </w:pPr>
      <w:r>
        <w:rPr/>
        <w:t>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20T08:02:00Z</dcterms:modified>
  <cp:revision>8</cp:revision>
  <dc:subject/>
  <dc:title/>
</cp:coreProperties>
</file>