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rithmetic circuits</w:t>
        <w:tab/>
      </w:r>
      <w:r>
        <w:rPr>
          <w:bCs w:val="false"/>
          <w:i/>
          <w:sz w:val="20"/>
        </w:rPr>
        <w:t>02004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two-bits binary compara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 Truth Table</w:t>
      </w:r>
    </w:p>
    <w:p>
      <w:pPr>
        <w:pStyle w:val="Normal"/>
        <w:rPr/>
      </w:pPr>
      <w:r>
        <w:rPr/>
        <w:t>...fill the truth table..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50"/>
        <w:gridCol w:w="450"/>
        <w:gridCol w:w="372"/>
        <w:gridCol w:w="350"/>
        <w:gridCol w:w="3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A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G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L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2) K-Maps: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4760</wp:posOffset>
                </wp:positionH>
                <wp:positionV relativeFrom="paragraph">
                  <wp:posOffset>-479425</wp:posOffset>
                </wp:positionV>
                <wp:extent cx="1066800" cy="428625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8pt;margin-top:-37.7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-327025</wp:posOffset>
                </wp:positionV>
                <wp:extent cx="1066800" cy="428625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8pt;margin-top:-25.7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9560</wp:posOffset>
                </wp:positionH>
                <wp:positionV relativeFrom="paragraph">
                  <wp:posOffset>-174625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8pt;margin-top:-13.7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6350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4.8pt;margin-top:0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5875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8pt;margin-top:12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86100" cy="2595880"/>
                <wp:effectExtent l="0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048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35pt;width:243pt;height:204.4pt" coordorigin="-180,247" coordsize="4860,4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2638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804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817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826" to="1260,41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949" to="4169,294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342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247" to="2024,370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826" to="2820,41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92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1535" to="4169,153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2214" to="3628,221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948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313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313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9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9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589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910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303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303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305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305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44780</wp:posOffset>
                </wp:positionV>
                <wp:extent cx="808990" cy="351790"/>
                <wp:effectExtent l="0" t="0" r="0" b="0"/>
                <wp:wrapSquare wrapText="righ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G</w:t>
      </w:r>
      <w:r>
        <w:rPr>
          <w:lang w:val="it-IT"/>
        </w:rPr>
        <w:t xml:space="preserve"> = ......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61595</wp:posOffset>
                </wp:positionV>
                <wp:extent cx="1066800" cy="4286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05pt;margin-top:4.8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735</wp:posOffset>
                </wp:positionH>
                <wp:positionV relativeFrom="paragraph">
                  <wp:posOffset>21399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05pt;margin-top:16.8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366395</wp:posOffset>
                </wp:positionV>
                <wp:extent cx="1066800" cy="4286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05pt;margin-top:28.8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2535</wp:posOffset>
                </wp:positionH>
                <wp:positionV relativeFrom="paragraph">
                  <wp:posOffset>547370</wp:posOffset>
                </wp:positionV>
                <wp:extent cx="1066800" cy="42862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43.1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935</wp:posOffset>
                </wp:positionH>
                <wp:positionV relativeFrom="paragraph">
                  <wp:posOffset>699770</wp:posOffset>
                </wp:positionV>
                <wp:extent cx="1066800" cy="42862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05pt;margin-top:55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086100" cy="2595880"/>
                <wp:effectExtent l="0" t="63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243pt;height:204.4pt" coordorigin="-180,-540" coordsize="4860,4088">
                <v:shape id="shape_0" stroked="f" o:allowincell="f" style="position:absolute;left:-180;top:1850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017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29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39" to="126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162" to="4169,21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-443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-540" to="2024,291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39" to="282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14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748" to="4169,74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1427" to="3628,142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161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Square wrapText="righ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E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735</wp:posOffset>
                </wp:positionH>
                <wp:positionV relativeFrom="paragraph">
                  <wp:posOffset>18415</wp:posOffset>
                </wp:positionV>
                <wp:extent cx="1066800" cy="42862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05pt;margin-top:1.4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170815</wp:posOffset>
                </wp:positionV>
                <wp:extent cx="1066800" cy="428625"/>
                <wp:effectExtent l="19050" t="20320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05pt;margin-top:13.4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2535</wp:posOffset>
                </wp:positionH>
                <wp:positionV relativeFrom="paragraph">
                  <wp:posOffset>323215</wp:posOffset>
                </wp:positionV>
                <wp:extent cx="1066800" cy="42862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25.4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504190</wp:posOffset>
                </wp:positionV>
                <wp:extent cx="1066800" cy="4286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05pt;margin-top:39.7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335</wp:posOffset>
                </wp:positionH>
                <wp:positionV relativeFrom="paragraph">
                  <wp:posOffset>656590</wp:posOffset>
                </wp:positionV>
                <wp:extent cx="1066800" cy="428625"/>
                <wp:effectExtent l="19050" t="2032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05pt;margin-top:51.7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086100" cy="2595880"/>
                <wp:effectExtent l="0" t="63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95960"/>
                          <a:chOff x="0" y="0"/>
                          <a:chExt cx="308628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5181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58640"/>
                            <a:ext cx="5335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61800"/>
                            <a:ext cx="201924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157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1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67560"/>
                            <a:ext cx="0" cy="21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4330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179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49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80000"/>
                            <a:ext cx="60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11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0248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5212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77084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780560"/>
                            <a:ext cx="405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243pt;height:204.4pt" coordorigin="-180,-540" coordsize="4860,4088">
                <v:shape id="shape_0" stroked="f" o:allowincell="f" style="position:absolute;left:-180;top:1850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4;top:3017;width:8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50;top:29;width:3179;height:286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1260,39" to="126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,2162" to="4169,21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429;top:-443;width:7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1,-540" to="2024,291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820,39" to="2820,33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909;top:14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0,748" to="4169,74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9,1427" to="3628,142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6;top:1161;width:95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1526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511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80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8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122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2248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;top:2264;width:63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Square wrapText="righ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L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en-US"/>
        </w:rPr>
        <w:t>3</w:t>
      </w:r>
      <w:r>
        <w:rPr>
          <w:b/>
          <w:bCs/>
          <w:lang w:val="en-US"/>
        </w:rPr>
        <w:t xml:space="preserve">) </w:t>
      </w:r>
      <w:r>
        <w:rPr>
          <w:b/>
          <w:bCs/>
        </w:rPr>
        <w:t>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) Comments:</w:t>
      </w:r>
    </w:p>
    <w:p>
      <w:pPr>
        <w:pStyle w:val="Normal"/>
        <w:rPr/>
      </w:pPr>
      <w:r>
        <w:rPr/>
        <w:t>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20T13:11:00Z</dcterms:modified>
  <cp:revision>9</cp:revision>
  <dc:subject/>
  <dc:title/>
</cp:coreProperties>
</file>