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Arithmetic circuits</w:t>
        <w:tab/>
        <w:t>0201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and synthesis of a two-bit adder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 xml:space="preserve">...paste here the </w:t>
      </w:r>
      <w:r>
        <w:rPr>
          <w:b/>
          <w:bCs/>
          <w:i/>
          <w:iCs/>
        </w:rPr>
        <w:t xml:space="preserve">original </w:t>
      </w:r>
      <w:r>
        <w:rPr/>
        <w:t>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ruth Table (from the simulation)</w:t>
      </w:r>
    </w:p>
    <w:p>
      <w:pPr>
        <w:pStyle w:val="Normal"/>
        <w:rPr/>
      </w:pPr>
      <w:r>
        <w:rPr/>
        <w:t>...fill the truth table..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461"/>
        <w:gridCol w:w="461"/>
        <w:gridCol w:w="461"/>
        <w:gridCol w:w="428"/>
        <w:gridCol w:w="461"/>
        <w:gridCol w:w="42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B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A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A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C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S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C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S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 Timing Diagram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4) K-Maps</w:t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215</wp:posOffset>
                </wp:positionH>
                <wp:positionV relativeFrom="paragraph">
                  <wp:posOffset>421640</wp:posOffset>
                </wp:positionV>
                <wp:extent cx="6400800" cy="263906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639160"/>
                          <a:chOff x="0" y="0"/>
                          <a:chExt cx="6400800" cy="26391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124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72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40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64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109836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88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36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04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76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28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040" y="109872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45pt;margin-top:33.2pt;width:504pt;height:207.8pt" coordorigin="-709,664" coordsize="10080,4156">
                <v:group id="shape_0" style="position:absolute;left:-709;top:665;width:4860;height:41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709;top:3094;width:719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25;top:4280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-79;top:1245;width:3179;height:2914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731,1254" to="731,464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-79,3410" to="3640,3410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900;top:762;width:728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482,665" to="1495,4178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1,1254" to="2291,464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380;top:135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-79,1974" to="3640,1974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-499,2664" to="3100,2664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197;top:2395;width:9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203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9;top:203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59;top:276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64;top:276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3;top:275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275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59;top:203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49;top:203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49;top:134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3;top:134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134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59;top:350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64;top:350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3;top:351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351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511;top:664;width:4859;height:4155">
                  <v:shape id="shape_0" stroked="f" o:allowincell="f" style="position:absolute;left:4511;top:3093;width:719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45;top:4279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5141;top:1244;width:3179;height:2914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5951,1253" to="5951,464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141,3409" to="8860,3409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119;top:761;width:728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02,664" to="6715,4177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511,1253" to="7511,464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00;top:1358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141,1973" to="8860,197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721,2663" to="8320,266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417;top:2394;width:9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24;top:202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89;top:202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9;top:2764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84;top:2764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04;top:274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24;top:274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9;top:202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69;top:202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69;top:133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04;top:133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24;top:133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9;top:349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84;top:3499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04;top:3514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24;top:3514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bCs/>
        </w:rPr>
        <w:t xml:space="preserve">Function:       </w:t>
      </w:r>
      <w:r>
        <w:rPr>
          <w:b/>
          <w:bCs/>
          <w:sz w:val="36"/>
          <w:bdr w:val="single" w:sz="4" w:space="0" w:color="000000"/>
        </w:rPr>
        <w:tab/>
        <w:t>C0</w:t>
        <w:tab/>
      </w:r>
      <w:r>
        <w:rPr>
          <w:b/>
          <w:bCs/>
        </w:rPr>
        <w:tab/>
        <w:tab/>
        <w:tab/>
        <w:tab/>
        <w:t xml:space="preserve">Function:      </w:t>
      </w:r>
      <w:r>
        <w:rPr>
          <w:b/>
          <w:bCs/>
          <w:sz w:val="36"/>
          <w:bdr w:val="single" w:sz="4" w:space="0" w:color="000000"/>
        </w:rPr>
        <w:tab/>
        <w:t>C1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2745105</wp:posOffset>
                </wp:positionV>
                <wp:extent cx="1066800" cy="428625"/>
                <wp:effectExtent l="19050" t="19685" r="2032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8pt;margin-top:216.1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12395</wp:posOffset>
                </wp:positionV>
                <wp:extent cx="1066800" cy="42862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0pt;margin-top:8.8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118745</wp:posOffset>
                </wp:positionV>
                <wp:extent cx="1066800" cy="42862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2pt;margin-top:9.3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7620</wp:posOffset>
                </wp:positionV>
                <wp:extent cx="1066800" cy="428625"/>
                <wp:effectExtent l="19050" t="19685" r="2032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4pt;margin-top:0.6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3970</wp:posOffset>
                </wp:positionV>
                <wp:extent cx="1066800" cy="428625"/>
                <wp:effectExtent l="19050" t="20320" r="1968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1.1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Function</w:t>
      </w:r>
      <w:r>
        <w:rPr>
          <w:b/>
          <w:bCs/>
        </w:rPr>
        <w:t xml:space="preserve">:       </w:t>
      </w:r>
      <w:r>
        <w:rPr>
          <w:b/>
          <w:bCs/>
          <w:sz w:val="36"/>
          <w:bdr w:val="single" w:sz="4" w:space="0" w:color="000000"/>
        </w:rPr>
        <w:tab/>
        <w:t>S0</w:t>
        <w:tab/>
      </w:r>
      <w:r>
        <w:rPr>
          <w:b/>
          <w:bCs/>
        </w:rPr>
        <w:tab/>
        <w:tab/>
        <w:tab/>
        <w:tab/>
        <w:t xml:space="preserve">Function:      </w:t>
      </w:r>
      <w:r>
        <w:rPr>
          <w:b/>
          <w:bCs/>
          <w:sz w:val="36"/>
          <w:bdr w:val="single" w:sz="4" w:space="0" w:color="000000"/>
        </w:rPr>
        <w:tab/>
        <w:t>S1</w:t>
        <w:tab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146050</wp:posOffset>
                </wp:positionV>
                <wp:extent cx="6400800" cy="2639060"/>
                <wp:effectExtent l="0" t="635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639160"/>
                          <a:chOff x="0" y="0"/>
                          <a:chExt cx="6400800" cy="26391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124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72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40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64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109836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323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8665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4284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00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3086280" cy="263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224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880" y="22953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368280"/>
                              <a:ext cx="2019240" cy="18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74312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360" y="61560"/>
                              <a:ext cx="4629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1040" y="0"/>
                              <a:ext cx="9000" cy="22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760" y="374040"/>
                              <a:ext cx="0" cy="21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280" y="4406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60" y="831240"/>
                              <a:ext cx="236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26936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040" y="1098720"/>
                              <a:ext cx="605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33344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3240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86688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4287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96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80036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1809720"/>
                              <a:ext cx="4057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11.5pt;width:504pt;height:207.8pt" coordorigin="-694,230" coordsize="10080,4156">
                <v:group id="shape_0" style="position:absolute;left:-694;top:231;width:4860;height:4155">
                  <v:shape id="shape_0" stroked="f" o:allowincell="f" style="position:absolute;left:-694;top:2660;width:719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0;top:3846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-64;top:811;width:3179;height:2914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746,820" to="746,420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-64,2976" to="3655,297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915;top:328;width:728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497,231" to="1510,3744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6,820" to="2306,420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395;top:92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-64,1540" to="3655,1540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-484,2230" to="3115,2230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212;top:1961;width:9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;top:159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4;top:159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74;top:2331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79;top:2331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99;top:231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;top:231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74;top:159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64;top:159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64;top:90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99;top:90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;top:90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74;top:306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79;top:3066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99;top:3081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;top:3081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526;top:230;width:4859;height:4155">
                  <v:shape id="shape_0" stroked="f" o:allowincell="f" style="position:absolute;left:4526;top:2659;width:719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60;top:3845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5156;top:810;width:3179;height:2914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rect>
                  <v:line id="shape_0" from="5966,819" to="5966,420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156,2975" to="8875,2975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135;top:327;width:728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17,230" to="6730,374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526,819" to="7526,420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15;top:924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156,1539" to="8875,1539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736,2229" to="8335,2229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432;top:1960;width:9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39;top:159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04;top:159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94;top:233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99;top:233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19;top:231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39;top:231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94;top:159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84;top:159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84;top:90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19;top:90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39;top:90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94;top:306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99;top:3065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19;top:308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39;top:3080;width:63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1066800" cy="428625"/>
                <wp:effectExtent l="19050" t="19685" r="196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0pt;margin-top:6.8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93345</wp:posOffset>
                </wp:positionV>
                <wp:extent cx="1066800" cy="428625"/>
                <wp:effectExtent l="19050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2pt;margin-top:7.3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245745</wp:posOffset>
                </wp:positionV>
                <wp:extent cx="1066800" cy="428625"/>
                <wp:effectExtent l="19050" t="19685" r="2032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4pt;margin-top:19.3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426720</wp:posOffset>
                </wp:positionV>
                <wp:extent cx="1066800" cy="428625"/>
                <wp:effectExtent l="19050" t="19685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33.6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579120</wp:posOffset>
                </wp:positionV>
                <wp:extent cx="1066800" cy="428625"/>
                <wp:effectExtent l="19050" t="19685" r="2032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pt;margin-top:45.6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5) Boolean expression of outputs:</w:t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C0</w:t>
        <w:tab/>
        <w:t>=  ___________________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C1</w:t>
        <w:tab/>
        <w:t>=  ___________________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S0</w:t>
        <w:tab/>
        <w:t>=  ___________________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S1</w:t>
        <w:tab/>
        <w:t>=  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Schematic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>
          <w:b/>
          <w:b/>
          <w:bCs/>
          <w:bdr w:val="single" w:sz="4" w:space="0" w:color="000000"/>
          <w:lang w:val="en-US"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bdr w:val="single" w:sz="4" w:space="0" w:color="000000"/>
          <w:lang w:val="en-US"/>
        </w:rPr>
      </w:pPr>
      <w:r>
        <w:rPr>
          <w:b/>
          <w:bCs/>
          <w:bdr w:val="single" w:sz="4" w:space="0" w:color="000000"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7) Timing Diagram 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2Carattere">
    <w:name w:val="Titolo 2 Carattere"/>
    <w:basedOn w:val="Carpredefinitoparagrafo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18T17:08:00Z</dcterms:modified>
  <cp:revision>15</cp:revision>
  <dc:subject/>
  <dc:title/>
</cp:coreProperties>
</file>