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Ritardi, alee</w:t>
        <w:tab/>
      </w:r>
      <w:r>
        <w:rPr>
          <w:bCs w:val="false"/>
          <w:i/>
          <w:sz w:val="20"/>
          <w:lang w:val="en-US"/>
        </w:rPr>
        <w:t>02513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Analisi ed eliminazione di alee statich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>1</w:t>
      </w:r>
      <w:r>
        <w:rPr>
          <w:b/>
          <w:lang w:val="it-IT"/>
        </w:rPr>
        <w:t>) Schema del circuito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del circuito dat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2) Diagramma Temporale 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lang w:val="it-IT"/>
        </w:rPr>
        <w:t>3) Tabella dei Tempi di Propagazione e diagramma temporal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3235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06"/>
        <w:gridCol w:w="506"/>
        <w:gridCol w:w="1551"/>
      </w:tblGrid>
      <w:tr>
        <w:trPr>
          <w:cantSplit w:val="true"/>
        </w:trPr>
        <w:tc>
          <w:tcPr>
            <w:tcW w:w="3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>
                <w:lang w:val="it-IT"/>
              </w:rPr>
            </w:pPr>
            <w:r>
              <w:rPr>
                <w:lang w:val="it-IT"/>
              </w:rPr>
              <w:t>Tempo di Ritardo di Propagazione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l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/>
            </w:pPr>
            <w:r>
              <w:rPr/>
              <w:t>Sel -- Out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 - L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? n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? n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? n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? nS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 - 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 - L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 - 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lang w:val="it-IT"/>
        </w:rPr>
        <w:t xml:space="preserve">4) Diagramma Temporale e durata dell’alea 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ind w:left="567" w:hanging="0"/>
        <w:rPr/>
      </w:pPr>
      <w:r>
        <w:rPr>
          <w:b/>
          <w:sz w:val="32"/>
          <w:szCs w:val="32"/>
          <w:lang w:val="it-IT"/>
        </w:rPr>
        <w:t>t</w:t>
      </w:r>
      <w:r>
        <w:rPr>
          <w:b/>
          <w:lang w:val="it-IT"/>
        </w:rPr>
        <w:t>alea = ? nS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>5) Schema del circuito modificato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del circuito modificat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lang w:val="it-IT"/>
        </w:rPr>
        <w:t>6) Diagramma Temporale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itolo2Carattere">
    <w:name w:val="Titolo 2 Carattere"/>
    <w:basedOn w:val="Carpredefinitoparagrafo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0-19T10:36:00Z</dcterms:modified>
  <cp:revision>5</cp:revision>
  <dc:subject/>
  <dc:title/>
</cp:coreProperties>
</file>