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Flip-flop e registri</w:t>
        <w:tab/>
        <w:t>03014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 flip-flop Set-Reset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3) Spiegare il comportamento conseguente alla disattivazione contemporanea degli ingressi !Set e !Reset. </w:t>
      </w:r>
    </w:p>
    <w:p>
      <w:pPr>
        <w:pStyle w:val="Normal"/>
        <w:rPr/>
      </w:pPr>
      <w:r>
        <w:rPr>
          <w:lang w:val="en-US"/>
        </w:rPr>
        <w:t xml:space="preserve">...qui la risposta..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0:57:00Z</dcterms:modified>
  <cp:revision>8</cp:revision>
  <dc:subject/>
  <dc:title/>
</cp:coreProperties>
</file>