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Flip-flop e registri</w:t>
        <w:tab/>
        <w:t>03015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Analisi temporale di un componente flip-flop di tipo SR-Latch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2) Diagramma Temporale 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1-02T09:28:00Z</dcterms:modified>
  <cp:revision>5</cp:revision>
  <dc:subject/>
  <dc:title/>
</cp:coreProperties>
</file>