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Contatori e altre reti sequenziali</w:t>
        <w:tab/>
        <w:t>0352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contatore asincron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A) -------------------------------------------------------------------------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A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A2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A3) E’ un "Contatore Avanti" o un "Contatore Indietro"?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A4) Tabella della sequenza Q2Q1Q0 (binario + decimale)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376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72"/>
        <w:gridCol w:w="472"/>
        <w:gridCol w:w="1244"/>
        <w:gridCol w:w="1100"/>
      </w:tblGrid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nza seg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 segno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B) -------------------------------------------------------------------------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B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B2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3) Come cambia la sequenza di conteggio?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) -------------------------------------------------------------------------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C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C2) Diagramma Temporale (vista complessiva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C3) Diagramma Temporale (vista ingrandita sulla transizione LED 3 – LED 4):</w:t>
      </w:r>
    </w:p>
    <w:p>
      <w:pPr>
        <w:pStyle w:val="Normal"/>
        <w:rPr/>
      </w:pPr>
      <w:r>
        <w:rPr>
          <w:lang w:val="it-IT"/>
        </w:rPr>
        <w:t xml:space="preserve">...incolla qui il diagramma temporale... </w:t>
      </w:r>
    </w:p>
    <w:p>
      <w:pPr>
        <w:pStyle w:val="Normal"/>
        <w:rPr>
          <w:lang w:val="it-IT"/>
        </w:rPr>
      </w:pPr>
      <w:r>
        <w:rPr>
          <w:lang w:val="it-IT"/>
        </w:rPr>
        <w:t>...comment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2T11:36:00Z</dcterms:modified>
  <cp:revision>9</cp:revision>
  <dc:subject/>
  <dc:title/>
</cp:coreProperties>
</file>