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Counters and other sequential networks</w:t>
        <w:tab/>
        <w:t>03532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of a counter (from the d-DcS component library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) Timing Diagram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2-06T14:54:00Z</dcterms:modified>
  <cp:revision>9</cp:revision>
  <dc:subject/>
  <dc:title/>
</cp:coreProperties>
</file>