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Introduzione alle Macchine a Stati Finiti</w:t>
        <w:tab/>
        <w:t>04024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Ripensare un contatore sincrono come una Macchina a Stati Finit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 riordinato come MSF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2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) Espressioni boolean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ossimo Stat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  <w:t xml:space="preserve">Jx = _____________ </w:t>
        <w:tab/>
        <w:tab/>
        <w:t xml:space="preserve">Kx = _____________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  <w:t xml:space="preserve">Jy = _____________ </w:t>
        <w:tab/>
        <w:tab/>
        <w:t xml:space="preserve">Ky = _____________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  <w:t xml:space="preserve">Jz = _____________ </w:t>
        <w:tab/>
        <w:tab/>
        <w:t xml:space="preserve">Kz = _____________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scit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QA = ____________  </w:t>
        <w:tab/>
        <w:tab/>
        <w:t xml:space="preserve">QB = ____________       </w:t>
        <w:tab/>
        <w:tab/>
        <w:t>QC = 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TC_up = ____________ 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TC_down = 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23T10:32:00Z</dcterms:modified>
  <cp:revision>6</cp:revision>
  <dc:subject/>
  <dc:title/>
</cp:coreProperties>
</file>