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sign of finite state machines</w:t>
        <w:tab/>
        <w:t>04527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synchronous mod-5 up/down coun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d-FsM ASM Diagram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d-DcS Schematic </w:t>
      </w:r>
    </w:p>
    <w:p>
      <w:pPr>
        <w:pStyle w:val="Normal"/>
        <w:rPr/>
      </w:pPr>
      <w:r>
        <w:rPr/>
        <w:t>...past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d-DcS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24T14:41:00Z</dcterms:modified>
  <cp:revision>8</cp:revision>
  <dc:subject/>
  <dc:title/>
</cp:coreProperties>
</file>