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sistemi digitali controllati da MSF</w:t>
        <w:tab/>
        <w:t>0504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Trasmettitore e Ricevitore Seriale Asincrono,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Cognome&gt; &lt; Nome&gt; , &lt;data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1) Diagramma ASM del controllore di trasmissione </w:t>
      </w:r>
    </w:p>
    <w:p>
      <w:pPr>
        <w:pStyle w:val="Normal"/>
        <w:rPr/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 del trasmettitore TX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ASM del controllore di ricezione </w:t>
      </w:r>
    </w:p>
    <w:p>
      <w:pPr>
        <w:pStyle w:val="Normal"/>
        <w:rPr/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Schema del ricevitore RX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5) Schema del sistema completo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6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10-11T20:20:00Z</dcterms:modified>
  <cp:revision>9</cp:revision>
  <dc:subject/>
  <dc:title/>
</cp:coreProperties>
</file>