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roduzione alla programmazione Assembly</w:t>
        <w:tab/>
        <w:t>1000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it-IT"/>
        </w:rPr>
      </w:pPr>
      <w:r>
        <w:rPr>
          <w:rStyle w:val="StrongEmphasis"/>
          <w:sz w:val="27"/>
          <w:szCs w:val="27"/>
          <w:lang w:val="it-IT"/>
        </w:rPr>
        <w:t>Introduzione all'emulatore di microcomputer (d-McE)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) Inizializzazione di Registri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incolla qui il codice, dall’editor del d-McE, e aggiungi dei commenti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b) Register swap 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incolla qui il codice, dall’editor del d-McE, e aggiungi dei commenti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) Memory direct addressing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incolla qui il codice, dall’editor del d-McE, e aggiungi dei commenti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) Memory indirect addressing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incolla qui il codice, dall’editor del d-McE, e aggiungi dei commenti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) Add and subtract memory locations using indirect addressing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incolla qui il codice, dall’editor del d-McE, e aggiungi dei commenti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) Question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scrivi qui la rispost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1T08:22:00Z</dcterms:modified>
  <cp:revision>6</cp:revision>
  <dc:subject/>
  <dc:title/>
</cp:coreProperties>
</file>