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5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Emulazione di un ricevitore seriale asincron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sistema originale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Programma in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Schema del sistema emulato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4-15T11:58:00Z</dcterms:modified>
  <cp:revision>9</cp:revision>
  <dc:subject/>
  <dc:title/>
</cp:coreProperties>
</file>